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koušení cihlářských výrobků</w:t>
        <w:br/>
        <w:t>Zjišťování vzhledu a rozmě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SN 7226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zuálně se zjišťuje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vzhled, tvar, začouzení, trhlinky, množství zlomků, poškození ploch, hran a roh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ří se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Jmenovité rozměry(tři stanovení na jednom vzorku a vypočítá se průměr), kolmost hran, rovinnost čel, hran a ploch, nepřesnosti dosedu, prohnutí, zploštění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koušky se vykonávají na 10 vzorcích. Vzorkem se rozumí hotový výrobek.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s-AR"/>
        </w:rPr>
      </w:pPr>
      <w:r>
        <w:rPr>
          <w:b/>
          <w:bCs/>
        </w:rPr>
        <w:t xml:space="preserve">Délky se měří s přesností na </w:t>
      </w:r>
      <w:r>
        <w:rPr>
          <w:b/>
          <w:bCs/>
          <w:lang w:val="es-AR"/>
        </w:rPr>
        <w:t>±</w:t>
      </w:r>
      <w:r>
        <w:rPr>
          <w:b/>
          <w:bCs/>
        </w:rPr>
        <w:t>1 mm.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jišťování rozměrů</w:t>
      </w:r>
    </w:p>
    <w:p>
      <w:pPr>
        <w:pStyle w:val="Normal"/>
        <w:numPr>
          <w:ilvl w:val="0"/>
          <w:numId w:val="6"/>
        </w:numPr>
        <w:rPr/>
      </w:pPr>
      <w:r>
        <w:rPr/>
        <w:t>Před měřením se na vzorcích odstraní případné výčnělky, výstupky apod., které by překážely měření.</w:t>
      </w:r>
    </w:p>
    <w:p>
      <w:pPr>
        <w:pStyle w:val="Normal"/>
        <w:numPr>
          <w:ilvl w:val="0"/>
          <w:numId w:val="6"/>
        </w:numPr>
        <w:rPr/>
      </w:pPr>
      <w:r>
        <w:rPr/>
        <w:t>Základní rozměry( délka, šířka, tloušťka) se měří na čtyřech plochách vzorku vždy na spojnici středů protilehlých hran.</w:t>
      </w:r>
    </w:p>
    <w:p>
      <w:pPr>
        <w:pStyle w:val="Normal"/>
        <w:numPr>
          <w:ilvl w:val="0"/>
          <w:numId w:val="6"/>
        </w:numPr>
        <w:rPr/>
      </w:pPr>
      <w:r>
        <w:rPr/>
        <w:t>Rozměry se určují pro každý vzorek samostatně zprůměrováním jednotlivých rozměrů a s přesností 1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463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Rovinnost hran a povrchu, nepřesnost dosedu a přehnutí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/>
        <w:t>Zakřivení se určuje na každé ploše dvakrát ve směru úhlopříček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nkávní zakřivení(přehnutí) se na ploše zjišťuje přiložením hrany rovného kovového pravítka ve směru úhlopříčky. Měrným klínem se odměří největší vzdálenost mezi povrchem vzorku a pravítk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7180" cy="267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vexní zakřivení (vyklenutí) ploch se měří ve směru úhlopříček. Kovové pravítko se položí hranou na vrchol vyklenutí a podkládá se s obou stran měrnými klínky tak, aby vzdálenost plochy od hrany byla v obou rozích stejná. Zjištěná hodnota určuje velikost zakřivení.</w:t>
      </w:r>
    </w:p>
    <w:p>
      <w:pPr>
        <w:pStyle w:val="Normal"/>
        <w:numPr>
          <w:ilvl w:val="0"/>
          <w:numId w:val="2"/>
        </w:numPr>
        <w:rPr/>
      </w:pPr>
      <w:r>
        <w:rPr/>
        <w:t>Udává se maximální hodnota zakři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6545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bjemová hmotnos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SN 722603</w:t>
      </w:r>
    </w:p>
    <w:p>
      <w:pPr>
        <w:pStyle w:val="Normal"/>
        <w:numPr>
          <w:ilvl w:val="0"/>
          <w:numId w:val="1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Hmotnost a objemová hmotnost výrobku se zjišťuje na 10 vzorcích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Odvážené vzorky dle ČSN 722603 se změří dle ČSN 722602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Ze zprůměrovaných vnějších rozměrů se vypočítá objem výrobku včetně otvorů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Vypočítá se objemová hmotnost dle vztahu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kg.m</w:t>
      </w:r>
      <w:r>
        <w:rPr>
          <w:sz w:val="36"/>
          <w:szCs w:val="36"/>
          <w:vertAlign w:val="superscript"/>
        </w:rPr>
        <w:t>-3</w:t>
      </w:r>
      <w:r>
        <w:rPr>
          <w:sz w:val="36"/>
          <w:szCs w:val="36"/>
        </w:rPr>
        <w:t>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kde  </w:t>
        <w:tab/>
        <w:tab/>
        <w:t>m - průměrná hmotnost výrobků v g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ab/>
        <w:tab/>
        <w:t>V – průměrný objem výrobku v cm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</w:rPr>
        <w:t>Objemová hmotnost výrobku se uvádí v kg.m</w:t>
      </w:r>
      <w:r>
        <w:rPr>
          <w:sz w:val="36"/>
          <w:szCs w:val="36"/>
          <w:vertAlign w:val="superscript"/>
        </w:rPr>
        <w:t>-3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2:00Z</dcterms:created>
  <dc:creator>leb20</dc:creator>
  <dc:description/>
  <cp:keywords/>
  <dc:language>en-US</dc:language>
  <cp:lastModifiedBy>boh101</cp:lastModifiedBy>
  <dcterms:modified xsi:type="dcterms:W3CDTF">2013-02-04T10:02:00Z</dcterms:modified>
  <cp:revision>2</cp:revision>
  <dc:subject/>
  <dc:title>Zkoušení cihlářských výrobků</dc:title>
</cp:coreProperties>
</file>