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900"/>
        <w:gridCol w:w="2160"/>
      </w:tblGrid>
      <w:tr>
        <w:trPr>
          <w:trHeight w:val="356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otokol o zkoušce z předmětu „Stavební hmoty“, ročník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ŠB – TUO, Fakulta stavební</w:t>
            </w:r>
          </w:p>
        </w:tc>
      </w:tr>
      <w:tr>
        <w:trPr>
          <w:trHeight w:val="135" w:hRule="atLeast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edmět zkoušky: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ypracoval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kupina č.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zev zkoušky: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tokol č.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ana č./stran celke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Číslo a název normy: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boratorní prostředí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plota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lhkost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519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Použitá měřidla a zkušební zařízení:</w:t>
            </w:r>
          </w:p>
        </w:tc>
      </w:tr>
      <w:tr>
        <w:trPr>
          <w:trHeight w:val="3821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tup zkoušk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664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měřené hodnoty a výpočt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Závěr:</w:t>
            </w:r>
          </w:p>
        </w:tc>
      </w:tr>
      <w:tr>
        <w:trPr>
          <w:trHeight w:val="93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známky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Spolupracovali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03:00Z</dcterms:created>
  <dc:creator>leb20</dc:creator>
  <dc:description/>
  <dc:language>en-US</dc:language>
  <cp:lastModifiedBy>Petra Doné</cp:lastModifiedBy>
  <cp:lastPrinted>2009-05-11T11:37:00Z</cp:lastPrinted>
  <dcterms:modified xsi:type="dcterms:W3CDTF">2010-09-02T08:37:00Z</dcterms:modified>
  <cp:revision>4</cp:revision>
  <dc:subject/>
  <dc:title>Předmět zkoušky:</dc:title>
</cp:coreProperties>
</file>