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ŠB – TU OSTRAVA, FAST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b w:val="false"/>
        </w:rPr>
        <w:t>KATEDRA STAVEBNÍCH HMOT A HORNICKÉHO STAVITEL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rPr/>
      </w:pPr>
      <w:r>
        <w:rPr/>
        <w:t>POKYNY PRO VYPRACOVÁNÍ PROTOKOLŮ A PROGRAMŮ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V termínu, určeném vedoucím cvičení, odevzdejte pevnou složku z barevného kartonu  </w:t>
      </w:r>
      <w:r>
        <w:rPr>
          <w:b/>
        </w:rPr>
        <w:t>(se 3-mi klopami)</w:t>
      </w:r>
      <w:r>
        <w:rPr/>
        <w:t>, která bude opatřena nalepeným titulním listem, provedeným jako výstup z počítače. Vzor titulního listu ukazuje následující obráz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0440</wp:posOffset>
                </wp:positionH>
                <wp:positionV relativeFrom="paragraph">
                  <wp:posOffset>2741295</wp:posOffset>
                </wp:positionV>
                <wp:extent cx="1600200" cy="457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215.85pt;width:125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15.85pt" to="95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15.85pt" to="113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2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15.85pt" to="131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8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15.85pt" to="149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34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15.85pt" to="167.2pt,25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741295</wp:posOffset>
                </wp:positionV>
                <wp:extent cx="0" cy="36576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15.85pt" to="203.2pt,24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0440</wp:posOffset>
                </wp:positionH>
                <wp:positionV relativeFrom="paragraph">
                  <wp:posOffset>2969895</wp:posOffset>
                </wp:positionV>
                <wp:extent cx="1600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33.85pt" to="203.15pt,23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0440</wp:posOffset>
                </wp:positionH>
                <wp:positionV relativeFrom="paragraph">
                  <wp:posOffset>2512695</wp:posOffset>
                </wp:positionV>
                <wp:extent cx="0" cy="182880"/>
                <wp:effectExtent l="5080" t="635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97.85pt" to="77.2pt,212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640</wp:posOffset>
                </wp:positionH>
                <wp:positionV relativeFrom="paragraph">
                  <wp:posOffset>2512695</wp:posOffset>
                </wp:positionV>
                <wp:extent cx="0" cy="18288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97.85pt" to="203.2pt,212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0440</wp:posOffset>
                </wp:positionH>
                <wp:positionV relativeFrom="paragraph">
                  <wp:posOffset>2626995</wp:posOffset>
                </wp:positionV>
                <wp:extent cx="160020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06.85pt" to="203.15pt,20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3198495</wp:posOffset>
                </wp:positionV>
                <wp:extent cx="27432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51.85pt" to="71.75pt,251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540</wp:posOffset>
                </wp:positionH>
                <wp:positionV relativeFrom="paragraph">
                  <wp:posOffset>2741295</wp:posOffset>
                </wp:positionV>
                <wp:extent cx="27432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15.85pt" to="71.75pt,215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840</wp:posOffset>
                </wp:positionH>
                <wp:positionV relativeFrom="paragraph">
                  <wp:posOffset>2741295</wp:posOffset>
                </wp:positionV>
                <wp:extent cx="0" cy="45720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15.85pt" to="59.2pt,251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040</wp:posOffset>
                </wp:positionH>
                <wp:positionV relativeFrom="paragraph">
                  <wp:posOffset>274129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15.85pt" to="185.2pt,2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Vzor popisu titulního listu kartonové slož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1770</wp:posOffset>
                </wp:positionV>
                <wp:extent cx="2670810" cy="376809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TEDRA STAVEBNÍCH HMOT A HORNICKÉHO STAVITELS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FAST VŠB-TUO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VIČENÍ Z PŘEDMĚTU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TAVEBNÍ HMOTY 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</w:rPr>
                              <w:t>7 x 15m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x 10mm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doucí cvičení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, Příjmení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Stud. skupina:                                     školní 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96.7pt;mso-wrap-distance-left:9.05pt;mso-wrap-distance-right:9.05pt;mso-wrap-distance-top:0pt;mso-wrap-distance-bottom:0pt;margin-top:15.1pt;mso-position-vertical-relative:text;margin-left:0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TEDRA STAVEBNÍCH HMOT A HORNICKÉHO STAVITELSTV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FAST VŠB-TUO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VIČENÍ Z PŘEDMĚTU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TAVEBNÍ HMOTY 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sz w:val="20"/>
                        </w:rPr>
                        <w:t>7 x 15m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 x 10mm  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doucí cvičení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, Příjmení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Stud. skupina:                                     školní r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 xml:space="preserve">Text protokolu pište </w:t>
      </w:r>
      <w:r>
        <w:rPr>
          <w:b/>
          <w:u w:val="single"/>
        </w:rPr>
        <w:t>rukou</w:t>
      </w:r>
      <w:r>
        <w:rPr/>
        <w:t xml:space="preserve">, technickým písmem (propiskou nebo lépe tenkým černým fixem, </w:t>
      </w:r>
      <w:r>
        <w:rPr>
          <w:b/>
        </w:rPr>
        <w:t>nikoliv obyčejnou tužkou!!!</w:t>
      </w:r>
      <w:r>
        <w:rPr/>
        <w:t xml:space="preserve">) na příslušné formuláře formátu A4 </w:t>
      </w:r>
      <w:r>
        <w:rPr>
          <w:szCs w:val="24"/>
        </w:rPr>
        <w:t xml:space="preserve">(pište pouze po jedné straně listu). Listy číslujte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Formuláře pro vypracování laboratorních protokolů pro jednotlivá cvičení naleznete na adresách: </w:t>
      </w:r>
      <w:hyperlink r:id="rId2">
        <w:r>
          <w:rPr>
            <w:rStyle w:val="InternetLink"/>
            <w:szCs w:val="24"/>
          </w:rPr>
          <w:t>http://www.fast.vsb.cz/oblasti/katedry-a-pracoviste/223</w:t>
        </w:r>
      </w:hyperlink>
    </w:p>
    <w:p>
      <w:pPr>
        <w:pStyle w:val="Normal"/>
        <w:spacing w:before="120" w:after="0"/>
        <w:ind w:left="708" w:firstLine="568"/>
        <w:jc w:val="both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  <w:t>http://fast10.vsb.cz/206/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brázky v textu kreslete rukou, podle zásad kreslení technických výkresů s normalizovaným popisem a kótováním (nejlépe tenkým černým fixem, </w:t>
      </w:r>
      <w:r>
        <w:rPr>
          <w:b/>
        </w:rPr>
        <w:t>nikoliv obyčejnou tužkou!!!</w:t>
      </w:r>
      <w:r>
        <w:rPr/>
        <w:t>). Tabulky uvádějte do textu, případně na zvláštní přílohu. Každá tabulka bude očíslována a opatřena názvem.</w:t>
      </w:r>
    </w:p>
    <w:p>
      <w:pPr>
        <w:pStyle w:val="Normal"/>
        <w:spacing w:before="120" w:after="0"/>
        <w:jc w:val="both"/>
        <w:rPr/>
      </w:pPr>
      <w:r>
        <w:rPr/>
        <w:t xml:space="preserve">Případné drobné úpravy mohou být stanoveny vedoucím cvič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1">
    <w:name w:val="Styl1"/>
    <w:basedOn w:val="Normlnodsazen"/>
    <w:next w:val="Normlnodsazen"/>
    <w:qFormat/>
    <w:pPr>
      <w:ind w:left="0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t.vsb.cz/oblasti/katedry-a-pracoviste/2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Ing. Alena Tichankova</dc:creator>
  <dc:description/>
  <cp:keywords/>
  <dc:language>en-US</dc:language>
  <cp:lastModifiedBy>boh101</cp:lastModifiedBy>
  <cp:lastPrinted>2008-08-25T09:18:00Z</cp:lastPrinted>
  <dcterms:modified xsi:type="dcterms:W3CDTF">2013-02-04T08:56:00Z</dcterms:modified>
  <cp:revision>2</cp:revision>
  <dc:subject/>
  <dc:title>VŠB – TU OSTRAVA  FAST</dc:title>
</cp:coreProperties>
</file>